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0</wp:posOffset>
                </wp:positionV>
                <wp:extent cx="0" cy="48006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4pt" to="585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685800</wp:posOffset>
                </wp:positionV>
                <wp:extent cx="0" cy="48006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4pt" to="477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0" cy="48006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4pt" to="369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0" cy="480060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pt" to="261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0" cy="48006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153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31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6pt" to="4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45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2pt" to="45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45pt,2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4pt" to="4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48006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8pt" to="45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pt" to="4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pt" to="584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None/>
                <wp:docPr id="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g Eug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27405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ng Eug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62740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476375</wp:posOffset>
                </wp:positionV>
                <wp:extent cx="1276350" cy="590550"/>
                <wp:effectExtent l="0" t="0" r="0" b="0"/>
                <wp:wrapNone/>
                <wp:docPr id="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g You Si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5314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g You Si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531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162175</wp:posOffset>
                </wp:positionV>
                <wp:extent cx="1276350" cy="590550"/>
                <wp:effectExtent l="0" t="0" r="0" b="0"/>
                <wp:wrapNone/>
                <wp:docPr id="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vin 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6998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evin H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699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847975</wp:posOffset>
                </wp:positionV>
                <wp:extent cx="1276350" cy="590550"/>
                <wp:effectExtent l="0" t="0" r="0" b="0"/>
                <wp:wrapNone/>
                <wp:docPr id="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e Shen Y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6318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2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e Shen Ya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5631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533775</wp:posOffset>
                </wp:positionV>
                <wp:extent cx="1276350" cy="590550"/>
                <wp:effectExtent l="0" t="0" r="0" b="0"/>
                <wp:wrapNone/>
                <wp:docPr id="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us La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5270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us La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527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4219575</wp:posOffset>
                </wp:positionV>
                <wp:extent cx="1276350" cy="590550"/>
                <wp:effectExtent l="0" t="0" r="0" b="0"/>
                <wp:wrapNone/>
                <wp:docPr id="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ng Tsun W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9611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3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ng Tsun Wa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961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4905375</wp:posOffset>
                </wp:positionV>
                <wp:extent cx="1276350" cy="590550"/>
                <wp:effectExtent l="0" t="0" r="0" b="0"/>
                <wp:wrapNone/>
                <wp:docPr id="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oysius 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8047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8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oysius T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804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6875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n Xing We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27091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an Xing We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62709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aron Li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4686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aron Li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64686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48475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Hong Kai J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2550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Hong Kai J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3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62550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None/>
                <wp:docPr id="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haun Nath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35441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haun Nath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3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63544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2847975</wp:posOffset>
                </wp:positionV>
                <wp:extent cx="1276350" cy="59055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even Wo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6232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2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even Wo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62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3533775</wp:posOffset>
                </wp:positionV>
                <wp:extent cx="1276350" cy="5905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ncent Tandio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880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ncent Tandio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388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4219575</wp:posOffset>
                </wp:positionV>
                <wp:extent cx="1276350" cy="5905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vidson C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287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3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vidson Ch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528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4905375</wp:posOffset>
                </wp:positionV>
                <wp:extent cx="1276350" cy="5905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ew Shi Xi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602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8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ew Shi Xi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5602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1476375</wp:posOffset>
                </wp:positionV>
                <wp:extent cx="1276350" cy="59055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ng Jian W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7618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ng Jian We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761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2162175</wp:posOffset>
                </wp:positionV>
                <wp:extent cx="1276350" cy="5905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eremy Lo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69148 (302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eremy Lo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569148 (302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2847975</wp:posOffset>
                </wp:positionV>
                <wp:extent cx="1276350" cy="59055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rew 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8109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2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rew H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810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4219575</wp:posOffset>
                </wp:positionV>
                <wp:extent cx="1276350" cy="5905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ke C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6268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3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uke Ch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626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3533775</wp:posOffset>
                </wp:positionV>
                <wp:extent cx="1276350" cy="5905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shua L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479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shua Li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647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4905375</wp:posOffset>
                </wp:positionV>
                <wp:extent cx="1276350" cy="5905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ng Yew Li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1026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8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ng Yew Lia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102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5275</wp:posOffset>
                </wp:positionH>
                <wp:positionV relativeFrom="paragraph">
                  <wp:posOffset>1476375</wp:posOffset>
                </wp:positionV>
                <wp:extent cx="1276350" cy="59055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gnatius 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4256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gnatius T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8425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5275</wp:posOffset>
                </wp:positionH>
                <wp:positionV relativeFrom="paragraph">
                  <wp:posOffset>2162175</wp:posOffset>
                </wp:positionV>
                <wp:extent cx="1276350" cy="5905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shua Ch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9850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shua Chew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8985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5275</wp:posOffset>
                </wp:positionH>
                <wp:positionV relativeFrom="paragraph">
                  <wp:posOffset>2847975</wp:posOffset>
                </wp:positionV>
                <wp:extent cx="1276350" cy="5905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lius L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6963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24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ulius Li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696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3533775</wp:posOffset>
                </wp:positionV>
                <wp:extent cx="1276350" cy="5905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n Chia Ha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7-38865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n Chia Ha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17-3886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4219575</wp:posOffset>
                </wp:positionV>
                <wp:extent cx="1276350" cy="5905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hd. Syazw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5870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32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hd. Syazw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587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5275</wp:posOffset>
                </wp:positionH>
                <wp:positionV relativeFrom="paragraph">
                  <wp:posOffset>4905375</wp:posOffset>
                </wp:positionV>
                <wp:extent cx="1276350" cy="5905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gel 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8565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8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gel 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856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6875</wp:posOffset>
                </wp:positionH>
                <wp:positionV relativeFrom="paragraph">
                  <wp:posOffset>2162175</wp:posOffset>
                </wp:positionV>
                <wp:extent cx="1276350" cy="5905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nathan Lau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576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0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nathan Lauw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557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48475</wp:posOffset>
                </wp:positionH>
                <wp:positionV relativeFrom="paragraph">
                  <wp:posOffset>1476375</wp:posOffset>
                </wp:positionV>
                <wp:extent cx="1276350" cy="5905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hd Ashiq Ch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5779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6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hd Ashiq Ch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9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577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1476375</wp:posOffset>
                </wp:positionV>
                <wp:extent cx="1276350" cy="59055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ugene S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733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6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ugene So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733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6875</wp:posOffset>
                </wp:positionH>
                <wp:positionV relativeFrom="paragraph">
                  <wp:posOffset>4905375</wp:posOffset>
                </wp:positionV>
                <wp:extent cx="1276350" cy="5905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e Thung Li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413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86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e Thung Lia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9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641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4219575</wp:posOffset>
                </wp:positionV>
                <wp:extent cx="1276350" cy="5905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verpiran Visha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5230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32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verpiran Visha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9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8523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3533775</wp:posOffset>
                </wp:positionV>
                <wp:extent cx="1276350" cy="5905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oy Fu We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792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oy Fu We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9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679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6875</wp:posOffset>
                </wp:positionH>
                <wp:positionV relativeFrom="paragraph">
                  <wp:posOffset>2847975</wp:posOffset>
                </wp:positionV>
                <wp:extent cx="1276350" cy="5905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 Kian Lo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544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24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 Kian Lo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654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8475</wp:posOffset>
                </wp:positionH>
                <wp:positionV relativeFrom="paragraph">
                  <wp:posOffset>2162175</wp:posOffset>
                </wp:positionV>
                <wp:extent cx="1276350" cy="5905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ng Qib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3584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0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ng Qibi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9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358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48475</wp:posOffset>
                </wp:positionH>
                <wp:positionV relativeFrom="paragraph">
                  <wp:posOffset>2847975</wp:posOffset>
                </wp:positionV>
                <wp:extent cx="1276350" cy="5905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onard T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6333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24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onard Te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1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633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48475</wp:posOffset>
                </wp:positionH>
                <wp:positionV relativeFrom="paragraph">
                  <wp:posOffset>3533775</wp:posOffset>
                </wp:positionV>
                <wp:extent cx="1276350" cy="59055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ses J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4469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8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ses Jam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1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8446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48475</wp:posOffset>
                </wp:positionH>
                <wp:positionV relativeFrom="paragraph">
                  <wp:posOffset>4219575</wp:posOffset>
                </wp:positionV>
                <wp:extent cx="1276350" cy="5905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hd Fau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8553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32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hd Fauz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1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855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48475</wp:posOffset>
                </wp:positionH>
                <wp:positionV relativeFrom="paragraph">
                  <wp:posOffset>4905375</wp:posOffset>
                </wp:positionV>
                <wp:extent cx="1276350" cy="5905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ulhilm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105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86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ulhilm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1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510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9475</wp:posOffset>
                </wp:positionH>
                <wp:positionV relativeFrom="paragraph">
                  <wp:posOffset>-123825</wp:posOffset>
                </wp:positionV>
                <wp:extent cx="1276350" cy="7048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an Douglas Tse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6956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5594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9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an Douglas Tse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0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69567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1559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2075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rendan Sie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45583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Brendan Sie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64558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2075</wp:posOffset>
                </wp:positionH>
                <wp:positionV relativeFrom="paragraph">
                  <wp:posOffset>1476375</wp:posOffset>
                </wp:positionV>
                <wp:extent cx="1276350" cy="59055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eremy Ch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929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eremy Ch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592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2075</wp:posOffset>
                </wp:positionH>
                <wp:positionV relativeFrom="paragraph">
                  <wp:posOffset>2162175</wp:posOffset>
                </wp:positionV>
                <wp:extent cx="1276350" cy="59055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h Pei W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7312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0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h Pei We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7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2:22:00Z</dcterms:created>
  <dc:creator>User</dc:creator>
  <dc:description/>
  <dc:language>en-US</dc:language>
  <cp:lastModifiedBy>User</cp:lastModifiedBy>
  <dcterms:modified xsi:type="dcterms:W3CDTF">2004-02-01T13:48:00Z</dcterms:modified>
  <cp:revision>2</cp:revision>
  <dc:subject/>
  <dc:title/>
</cp:coreProperties>
</file>